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4808921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80638168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29084774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6610858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3078580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8177335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2680053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2034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372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